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25848775"/>
      <w:bookmarkStart w:id="1" w:name="__Fieldmark__0_82584877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25848775"/>
      <w:bookmarkStart w:id="3" w:name="__Fieldmark__1_82584877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25848775"/>
      <w:bookmarkStart w:id="5" w:name="__Fieldmark__2_82584877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25848775"/>
      <w:bookmarkStart w:id="7" w:name="__Fieldmark__3_82584877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